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43" w:hanging="1043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rPr/>
      </w:pPr>
      <w:r>
        <w:rPr/>
        <w:t>深圳市小型微型企业创业创新示范基地</w:t>
      </w:r>
    </w:p>
    <w:p>
      <w:pPr>
        <w:pStyle w:val="Heading1"/>
        <w:rPr>
          <w:b/>
          <w:b/>
        </w:rPr>
      </w:pPr>
      <w:r>
        <w:rPr/>
        <w:t>认定承诺书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谨就申请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深圳市小型微型企业创业创新示范基地认定，做出以下承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保证所提交的申请文件和资料真实、准确、有效，无任何隐瞒和虚假，如有隐瞒或虚假，自愿承担由此产生的法律责任和后果，并同意有关部门对外公开本单位的违规信息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示范基地要坚持市场化、法治化和规范化经营运作的原则，本着公平、公正、公开的原则与入驻企业签订租赁协议，在房租、水、电、气、信息等经营设施及停车、食堂等生活设施以及创业创新辅导服务等方面合理合规收费，不断营造文明、和谐、有序、顺畅的基地营商环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违反专项资金管理制度或有违法违纪行为，将承担一切责任，并在规定的时限内撤销示范基地称号，如数退还已获得的奖励资金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保证配合相关部门工作要求，按期提供企业相关信息和统计数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right="320" w:firstLine="30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   月　　日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4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2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3">
    <w:name w:val="正文首行缩进 Char"/>
    <w:basedOn w:val="Char2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4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tyle19">
    <w:name w:val="文件正文"/>
    <w:basedOn w:val="Style14"/>
    <w:qFormat/>
    <w:pPr>
      <w:spacing w:lineRule="exact" w:line="560"/>
      <w:ind w:firstLine="622"/>
    </w:pPr>
    <w:rPr>
      <w:rFonts w:ascii="仿宋_GB2312" w:hAnsi="仿宋_GB2312" w:eastAsia="仿宋_GB2312" w:cs="仿宋_GB2312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02:00Z</dcterms:created>
  <dc:creator>汪效斌</dc:creator>
  <dc:description/>
  <cp:keywords/>
  <dc:language>en-US</dc:language>
  <cp:lastModifiedBy>吴可扬（非）</cp:lastModifiedBy>
  <cp:lastPrinted>2020-07-02T14:53:00Z</cp:lastPrinted>
  <dcterms:modified xsi:type="dcterms:W3CDTF">2020-07-02T06:53:00Z</dcterms:modified>
  <cp:revision>9</cp:revision>
  <dc:subject/>
  <dc:title>深圳市民营及中小企业发展专项资金</dc:title>
</cp:coreProperties>
</file>